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en-US"/>
        </w:rPr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Дезинсекция и дератизаци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а сград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>/201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.”</w:t>
      </w:r>
      <w:r>
        <w:rPr>
          <w:b/>
          <w:sz w:val="32"/>
          <w:szCs w:val="32"/>
          <w:lang w:val="ru-RU"/>
        </w:rPr>
        <w:t>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 xml:space="preserve">ПРЕДМЕТ НА </w:t>
      </w:r>
      <w:r>
        <w:rPr>
          <w:b/>
          <w:caps/>
        </w:rPr>
        <w:t>поръчката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„</w:t>
      </w:r>
      <w:r>
        <w:rPr>
          <w:b/>
        </w:rPr>
        <w:t>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год.”.</w:t>
      </w:r>
    </w:p>
    <w:p>
      <w:pPr>
        <w:pStyle w:val="Normal"/>
        <w:autoSpaceDE w:val="false"/>
        <w:ind w:firstLine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b/>
          <w:b/>
          <w:caps/>
        </w:rPr>
      </w:pPr>
      <w:r>
        <w:rPr>
          <w:b/>
          <w:caps/>
        </w:rPr>
        <w:t>2. Пълно описание на предмета на поръчката:</w:t>
      </w:r>
    </w:p>
    <w:p>
      <w:pPr>
        <w:pStyle w:val="Normal"/>
        <w:ind w:firstLine="360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услуги:</w:t>
      </w:r>
    </w:p>
    <w:p>
      <w:pPr>
        <w:pStyle w:val="Normal"/>
        <w:ind w:firstLine="360"/>
        <w:jc w:val="both"/>
        <w:rPr/>
      </w:pPr>
      <w:r>
        <w:rPr>
          <w:b/>
        </w:rPr>
        <w:t>2.1. За Общинска служба „Социални дейности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ратизационна обработка срещу вредни гризачи (мишки, плъхове и др.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фекционна обработка на 3 броя автомобили ползвани от Домашен социален патронаж гр. Свищов към Общинска служба „Социални дейности” за превоз на храна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ЦДУ  - ул. „Княз Борис І” №3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„33-ти свищовски полк”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51</w:t>
            </w:r>
            <w:r>
              <w:rPr/>
              <w:t>,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СП – Кухненски блок, складови помещения, ул. „Княз Борис І” №36; Автомобили за храна – 3 б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, дератизация и дезинф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Ц – стол и хранителен склад, с. Овча могила, община Свищ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СХ „Мария Луиза”, местност „Паметниците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9,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>. За отдел „Образование и култура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ратизационна обработка срещу вредни гризачи (мишки, плъхове и др.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 площ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1 „Васил Левски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2 „Калина Мали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№3 „Радос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1 „Чиполин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2 „Слънч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 №3 „Детски свят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.Вар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.Ал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Българско Слив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ДГ Радост с. Царе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ДГ Зорница с.Ор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Хаджи Димит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Козл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Овча мог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Мо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с.Драгоми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ечна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  <w:r>
              <w:rPr/>
              <w:t xml:space="preserve">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</w:t>
      </w:r>
      <w:r>
        <w:rPr>
          <w:b/>
          <w:lang w:val="en-US"/>
        </w:rPr>
        <w:t>3</w:t>
      </w:r>
      <w:r>
        <w:rPr>
          <w:b/>
        </w:rPr>
        <w:t>. За ОП „Чистота – Свищов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- ежемесечна дератизационна обработка срещу вредни гризачи (мишки, плъхове и др.); 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6"/>
        <w:gridCol w:w="1039"/>
        <w:gridCol w:w="349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 площ кв.м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>
          <w:trHeight w:val="4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а сграда, работилница и гара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ют за бездомни куч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града сметищ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зинсекция и дератизация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4. За ОП „Обреди – Свищов”: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на дезинсекционна обработка срещу пълзящи и летящи инсекти (хлебарки, бълхи, кърлежи, мравки и др. насекоми);</w:t>
      </w:r>
    </w:p>
    <w:p>
      <w:pPr>
        <w:pStyle w:val="Normal"/>
        <w:autoSpaceDE w:val="false"/>
        <w:ind w:firstLine="360"/>
        <w:jc w:val="both"/>
        <w:rPr/>
      </w:pPr>
      <w:r>
        <w:rPr/>
        <w:t>- ежемесечен контрол на обработваните обекти и при необходимост допълнителни обработки извън описаните, при възникване на специфични нужд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9"/>
        <w:gridCol w:w="1335"/>
        <w:gridCol w:w="239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к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бща площ д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рабо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обищен парк ул. „Плевенско шосе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зинсекц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в гробищен парк „Манастирски трап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зинсекция 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ind w:firstLine="426"/>
        <w:rPr>
          <w:b/>
          <w:b/>
        </w:rPr>
      </w:pPr>
      <w:r>
        <w:rPr>
          <w:b/>
        </w:rPr>
        <w:t>3. Технически изисквания към извършването на услугите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3.1. Да се спазват стандартите и изискванията свързани с извършване на услуг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3.2. Обработките на обектите да се извършват при наличие на благоприятни метеорологични условия и в часови диапазон съобразен с работното време в съответните сгради и открити площ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3.3. При извършването на ДДД дейности лицата, които ги извършват са длъжни да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използват само разрешени от МЗ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притежават недостъпни за външни лица помещения за съхранение и за подготовка на препаратите за рабо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съхраняват препаратите в заключващи се шкафове без възможност за достъп на външни лиц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провеждат обработките като спазват изискванията за опазване на околната среда от замърсяване с използваните препарати и здравето на хора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при дезинсекции и дератизации да залагат примамки в специални предпазни сандъчета, тунелчета и други, които се закрепват и поставят на обозначени за целта места в обек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провеждат дезинсекции и дератизации в свободни от хора и домашни животни помещения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при обработки в обекти за производство на храни да извършват дейностите по начин несъздаващ риск от замърсяване на суровините и готовите продук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спазват стриктно указаните от производителя начин на употреба (доза, концентрация и време на експозиция)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проследяват ефективността на извършените обработк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спазват стриктно мерките за безопасност при работа с използваните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при възможност да прилагат интегриран метод (комбинирано използване на механични, химични и биологични средства) за борба с членестоноги и гризач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използват съвременни методи и техника, съобразени със спецификата на обек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използват целево препарати в зависимост от предназначението на обектите, за да не се допуска риск за безопасността на храните и повреждане на други материални ценнос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- да използват ниско-токсични препарати, одобрени от МЗ, отговарящи на БДС и отрасловите норми на РБ и гарантиращи безопасността на хората и околната сред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 xml:space="preserve">3.4. При изпълнението на дейностите изпълнителя консултира и дава предложения във връзка с провеждане на хигиенно – профилактични мерки за борба с вредителите, като спазва правилата за добра хигиенна практика.   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3.5. Изпълнителят дава указания на възложителя за сроковете и условията на експозиция на прилаганите препарати съгласно инструкциите на МЗ и фирмите производителки, с цел постигане на максимална ефективност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3.6. След извършване на ДДД дейности изпълнителят съставя протокол по образец съгласно Приложение №4 от наредба №3 от 24.01.2005 г. на МЗ, в два еднообразни екземпляр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При възникване на спешна нужда от ДДД услуги изпълнителят да реагира адекватно в срок до 1 (един) час от уведомяването му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lang w:val="ru-RU"/>
        </w:rPr>
        <w:t>3</w:t>
      </w:r>
      <w:r>
        <w:rPr/>
        <w:t>.8. При установяване на недостатъци на извършените ДДД услуги изпълнителя в срок от 24 (двадесет и четири) часа да осигури качествено извършване на услуг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357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Георги Симеонов </w:t>
      </w:r>
    </w:p>
    <w:p>
      <w:pPr>
        <w:pStyle w:val="Normal"/>
        <w:rPr/>
      </w:pPr>
      <w:r>
        <w:rPr/>
        <w:t>Главен експерт „Екология”</w:t>
      </w:r>
    </w:p>
    <w:sectPr>
      <w:footerReference w:type="default" r:id="rId2"/>
      <w:type w:val="nextPage"/>
      <w:pgSz w:w="11906" w:h="16838"/>
      <w:pgMar w:left="1080" w:right="92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Style13">
    <w:name w:val="Основен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7">
    <w:name w:val="Нормален (у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yusniev</dc:creator>
  <dc:description/>
  <cp:keywords/>
  <dc:language>en-US</dc:language>
  <cp:lastModifiedBy>10</cp:lastModifiedBy>
  <cp:lastPrinted>2015-03-23T10:59:00Z</cp:lastPrinted>
  <dcterms:modified xsi:type="dcterms:W3CDTF">2016-03-15T13:45:00Z</dcterms:modified>
  <cp:revision>137</cp:revision>
  <dc:subject/>
  <dc:title>Приложение № 4</dc:title>
</cp:coreProperties>
</file>